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ructions for Manning the Registration De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List the number of registrations sold on the sheet. If the line is long, just enter their nam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stribute tickets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 xml:space="preserve">Provide </w:t>
      </w:r>
      <w:r>
        <w:rPr>
          <w:b/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drink ticket per </w:t>
      </w:r>
      <w:r>
        <w:rPr>
          <w:b/>
          <w:sz w:val="22"/>
          <w:szCs w:val="22"/>
          <w:u w:val="single"/>
        </w:rPr>
        <w:t>Adult</w:t>
      </w:r>
      <w:r>
        <w:rPr>
          <w:sz w:val="22"/>
          <w:szCs w:val="22"/>
        </w:rPr>
        <w:t xml:space="preserve"> for the Sunday reception and </w:t>
      </w:r>
      <w:r>
        <w:rPr>
          <w:b/>
          <w:sz w:val="22"/>
          <w:szCs w:val="22"/>
          <w:u w:val="single"/>
        </w:rPr>
        <w:t>one</w:t>
      </w:r>
      <w:r>
        <w:rPr>
          <w:sz w:val="22"/>
          <w:szCs w:val="22"/>
        </w:rPr>
        <w:t xml:space="preserve"> drink ticket for the Tuesday Social (children do not receive tickets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f a registrant orders proceedings,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ease have them fill out the form asking for their 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Ask the registrant if they want a receipt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f so, mark the receipt and initialize the attendee’s book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If they need a letter, mark their name down and provide it to the AAS General Chair (David Vallado) and tell the registrant to stop back the next day for the recei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ayment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oreign currency / traveler’s checks / personal checks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oreign currency cannot be accepted.  Exchange rates are not known.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raveler’s checks and personal checks must be made out to the “AAS” or the “American Astronautical Society” (preferred)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ease ensure the Traveler’s checks are signed in two locations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ease ensure personal checks are signed and dated properly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dit Cards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>The following types of cards can be accepted: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ISA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stercard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merican Express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sert the card in the credit card machine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sert a charge receipt in the machine on top of the card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lide the bar across the top and back.  There is no need to push down on the bar.</w:t>
      </w:r>
    </w:p>
    <w:p>
      <w:pPr>
        <w:pStyle w:val="Normal"/>
        <w:numPr>
          <w:ilvl w:val="3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ive the registrant the middle copy titled “Customer Cop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pecial instructions for the final attendant in the sales room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  <w:u w:val="single"/>
        </w:rPr>
        <w:t>Do not leave the table unattended.</w:t>
      </w:r>
      <w:r>
        <w:rPr>
          <w:sz w:val="22"/>
          <w:szCs w:val="22"/>
        </w:rPr>
        <w:t xml:space="preserve">  Please, wait for one of the AAS Chairmen to arrive to relieve you.  If the Chairman does not arrive, please ask someone to find them.</w:t>
      </w:r>
      <w:r>
        <w:br w:type="page"/>
      </w:r>
    </w:p>
    <w:p>
      <w:pPr>
        <w:pStyle w:val="Heading1"/>
        <w:jc w:val="center"/>
        <w:rPr/>
      </w:pPr>
      <w:r>
        <w:rPr/>
        <w:t>Instructions for Manning the Paper Sales De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st the number of papers sold on the she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sk the buyer if they want the number of papers purchased marked on their receip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f so, mark the number of papers and initialize the attendee’s 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oreign currency / traveler’s checks / personal check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eign currency cannot be accepted.  Exchange rates are not know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veler’s checks and personal checks must be made out to the “AAS” or the “American Astronautical Society” (preferred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ease ensure the Traveler’s checks are signed in two locatio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ease ensure personal checks are signed and dated proper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cial instructions for the final attendant in the sales room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u w:val="single"/>
        </w:rPr>
        <w:t>Do not leave the table unattended.</w:t>
      </w:r>
      <w:r>
        <w:rPr>
          <w:sz w:val="22"/>
          <w:szCs w:val="22"/>
        </w:rPr>
        <w:t xml:space="preserve">  Please, wait for one of the AAS Chairmen to arrive to relieve you.  If the Chairman does not arrive, please ask someone to find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center"/>
        <w:rPr/>
      </w:pPr>
      <w:r>
        <w:rPr/>
        <w:t>Speaker Breakfast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ave each session sit at a t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nsure a laptop is available for each session and pape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It’s better to have a single computer per session if possi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mind Speakers to limit talks to 25 mins (20 min for talk, 5 min for questio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et with your session chair about signals for ending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o paper, no podium  rule – session chairs check before the session star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ession chairs arrive 10-15 minutes AHEAD of session to ensure all AV is working proper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Remind Session chairs to record number attending, and best paper. The best paper will go to the General Chair within a week of the end of the conferen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Other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center"/>
        <w:rPr/>
      </w:pPr>
      <w:r>
        <w:rPr/>
        <w:t>Credit Card No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like previous years, we will normally accept Credit Cards for charges. Be aware that there is about a 2.3% charge for every dollar charged this way. For a typical conference in which about $30K is charged via credit card, this amounts to about $700 for the conference. It’s on the spreadshe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C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ck Seraf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888-672-0074 (Hawai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rfnStat@aol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C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artland Payment Systems 1-888-963-36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ck doesn’t use email all the time, but does answer phone calls. It might make sense to transfer to a mainland PO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ings to 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Before using the machine, you may need to change it to dial a “9” first. You can call Heartland and they will walk you through the process – it takes about 3-5 minutes – and after downloading a program, you’ll be s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For most transactions, you swipe the card, enter the amount, have the first printing signed (keep it), and give the second copy to the registrant as their cop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At the end of each day</w:t>
      </w:r>
      <w:r>
        <w:rPr>
          <w:sz w:val="24"/>
          <w:szCs w:val="24"/>
        </w:rPr>
        <w:t>, make sure you batch the machine out. This is very important as you will incur additional charges if this is not don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 the # 7 button for reports</w:t>
      </w:r>
    </w:p>
    <w:p>
      <w:pPr>
        <w:pStyle w:val="Normal"/>
        <w:jc w:val="both"/>
        <w:rPr/>
      </w:pPr>
      <w:r>
        <w:rPr>
          <w:sz w:val="24"/>
          <w:szCs w:val="24"/>
        </w:rPr>
        <w:t>Then press 3 for detail/summary. All transactions will p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 number 8 on the key pad after the machine returns to the “ready” state. Accept the values if they are correct. 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n the last day, make sure everything is batched out, and check where to send the machine back 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Univelt Not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 will need to collect the following for Univelt. Anything you can do to move this process along will speed the delivery of the proceedings and the C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. camera ready copies (one each) of pape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. 2 copies of papers (hard copy, can be two-side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. CD or CD’s of electronic versions of PDF files for each pap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. 2-3 copies of the program (hard cop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. List of authors and contact information</w:t>
      </w:r>
    </w:p>
    <w:p>
      <w:pPr>
        <w:pStyle w:val="Normal"/>
        <w:jc w:val="both"/>
        <w:rPr/>
      </w:pPr>
      <w:r>
        <w:rPr>
          <w:sz w:val="24"/>
          <w:szCs w:val="24"/>
        </w:rPr>
        <w:t>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ivelt, Inc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tn: Mr. Robert H. Jacobs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40 Metcalf Street, Suite 13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ondido, 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2025, U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eface and Front cover illustration, along with a caption for the illustration can be sent to Univelt at a later dat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or future conferences, Univelt would like to include the CD ROM version of the proceedings directly in the basic conference registration fee (approx. $60.00 for each attendee). </w:t>
      </w:r>
      <w:r>
        <w:rPr>
          <w:b/>
          <w:sz w:val="24"/>
          <w:szCs w:val="24"/>
        </w:rPr>
        <w:t>This will first need to be discussed with the AAS TC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he hard copy/CD ROM combined version will still be an option on the registration for those wishing to have the bound hard copy proceedings in addition to the CD ROM versi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45:00Z</dcterms:created>
  <dc:creator>dvallado</dc:creator>
  <dc:description/>
  <dc:language>en-US</dc:language>
  <cp:lastModifiedBy>dvallado</cp:lastModifiedBy>
  <cp:lastPrinted>2005-01-21T15:10:00Z</cp:lastPrinted>
  <dcterms:modified xsi:type="dcterms:W3CDTF">2005-02-07T22:43:00Z</dcterms:modified>
  <cp:revision>12</cp:revision>
  <dc:subject/>
  <dc:title>Copper Info for Conference</dc:title>
</cp:coreProperties>
</file>